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708855918"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533785345"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993563936"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048925394"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